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 сентября 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77/503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Казаниной Ирины Васильевн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ым депутатом Совета муниципального образования Пав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8 года  №75/498 «О результатах выборов депутатов  Совета муниципального образования Павловский район по Западному двухмандатному  избирательному округу № 5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Казанину Ирину Васильевну избранным депутатом Совета муниципального образования Павловский район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Казаниной ирине Васильевне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31:00Z</dcterms:created>
  <dc:creator>1</dc:creator>
  <dc:description/>
  <dc:language>en-US</dc:language>
  <cp:lastModifiedBy>ARM_PPZ</cp:lastModifiedBy>
  <cp:lastPrinted>2017-04-19T10:36:00Z</cp:lastPrinted>
  <dcterms:modified xsi:type="dcterms:W3CDTF">2018-09-13T05:31:00Z</dcterms:modified>
  <cp:revision>2</cp:revision>
  <dc:subject/>
  <dc:title>Территориальная избирательная комиссия</dc:title>
</cp:coreProperties>
</file>